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39884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59745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90103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88965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