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9692003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9692003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9692003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9692003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9692003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9692003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969200352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9692003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9692003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96920035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9692003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9692003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9692003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96920035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96920035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96920035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96920035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96920035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96920035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96920035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96920035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96920035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96920035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96920035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96920035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96920035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96920035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96920035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96920035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96920035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96920035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96920035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96920035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96920035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96920035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96920035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96920035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96920035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96920035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