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04338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04338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04338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04338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04338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04338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043382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04338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04338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043382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04338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04338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04338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04338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04338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04338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04338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04338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04338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04338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04338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04338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04338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04338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04338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04338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04338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04338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04338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04338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04338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04338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04338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043382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043382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04338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04338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043382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043382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