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814866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1486628"/>
            <w:bookmarkStart w:id="1" w:name="__Fieldmark__0_6814866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