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31191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3119173"/>
      <w:bookmarkStart w:id="1" w:name="__Fieldmark__0_31231191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