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95740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79114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167776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