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80664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11981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15624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67062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28549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85619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69348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60019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48774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08970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36047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30092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71321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80499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76619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50032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99531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66690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21494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44566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1327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7384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72193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54775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54915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02779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46828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67523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91912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05364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21271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99386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1505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35759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83483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89078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9251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54009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61076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