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13662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0237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94843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2434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5246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7138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7372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7357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66244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97658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2116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07537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9912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39457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9495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7064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1626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19304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1797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64171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5249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1022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40396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25289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81500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88971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86121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4681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47860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20393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89445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04011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63010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8947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86263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15376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957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4633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22718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