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5912694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5484650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5569358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4973707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