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3287021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7239332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